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PARTECIPAZIONE ALLA PROCEDURA NEGOZIATA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Comune di Par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Piazza Signorelli 1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22"/>
        </w:rPr>
        <w:tab/>
        <w:tab/>
        <w:tab/>
        <w:t>PARONA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partecipazione alla selezione delle Ditte da invitare alla procedura negoziata ai sensi dell’art. 36, comma 2 lett. b) e 7 del D.Lgs.50/2016 per l’espeltamento del servizio di “manutenzione del verde pubblico per la durata di mesi 24 a far data dalla sottoscrizione del contratto”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mporto a base di gara euro 152.000,00 + oneri sicurezza di € 5.000,00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Istanza di partecipaz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 il ............................................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 ……………………………………………… email 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……………………………………………………… fax ………………………………………………………</w:t>
      </w:r>
    </w:p>
    <w:p>
      <w:pPr>
        <w:pStyle w:val="Heading5"/>
        <w:spacing w:lineRule="exact" w:line="3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5"/>
        <w:spacing w:lineRule="exact" w:line="320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5_1964611044"/>
      <w:bookmarkStart w:id="1" w:name="__Fieldmark__5_1964611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964611044"/>
      <w:bookmarkStart w:id="3" w:name="__Fieldmark__6_1964611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7_1964611044"/>
      <w:bookmarkStart w:id="5" w:name="__Fieldmark__7_196461104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8_1964611044"/>
      <w:bookmarkStart w:id="7" w:name="__Fieldmark__8_196461104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45, comma 2, lett. b) D.Lgs. n. 50/2016 s.m.i.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9_1964611044"/>
      <w:bookmarkStart w:id="9" w:name="__Fieldmark__9_196461104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0_1964611044"/>
      <w:bookmarkStart w:id="11" w:name="__Fieldmark__10_196461104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1_1964611044"/>
      <w:bookmarkStart w:id="13" w:name="__Fieldmark__11_196461104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2_1964611044"/>
      <w:bookmarkStart w:id="15" w:name="__Fieldmark__12_1964611044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3_1964611044"/>
      <w:bookmarkStart w:id="17" w:name="__Fieldmark__13_1964611044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7_1964611044"/>
      <w:bookmarkStart w:id="19" w:name="__Fieldmark__17_1964611044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8_1964611044"/>
      <w:bookmarkStart w:id="21" w:name="__Fieldmark__18_1964611044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9_1964611044"/>
      <w:bookmarkStart w:id="23" w:name="__Fieldmark__19_1964611044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0_1964611044"/>
      <w:bookmarkStart w:id="25" w:name="__Fieldmark__20_1964611044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1964611044"/>
      <w:bookmarkStart w:id="27" w:name="__Fieldmark__24_1964611044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5_1964611044"/>
      <w:bookmarkStart w:id="29" w:name="__Fieldmark__25_1964611044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6_1964611044"/>
      <w:bookmarkStart w:id="31" w:name="__Fieldmark__26_1964611044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/>
      </w:pPr>
      <w:r>
        <w:rPr/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possedere tutti i requisiti di ordine generale di cui all’articolo 80 del D.Lgs. 50/2016 s.m.i.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di ordine professionale, economici-finanziari e tecnici-professionali stabiliti nell’avviso di manifestazione di interess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0:00Z</dcterms:created>
  <dc:creator>EDk Editore</dc:creator>
  <dc:description/>
  <cp:keywords/>
  <dc:language>en-US</dc:language>
  <cp:lastModifiedBy>Piero</cp:lastModifiedBy>
  <cp:lastPrinted>2011-03-14T14:33:00Z</cp:lastPrinted>
  <dcterms:modified xsi:type="dcterms:W3CDTF">2019-03-18T08:49:00Z</dcterms:modified>
  <cp:revision>4</cp:revision>
  <dc:subject/>
  <dc:title>COMUNE DI ______________________________</dc:title>
</cp:coreProperties>
</file>