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rFonts w:eastAsia="Arial"/>
                <w:bCs/>
                <w:sz w:val="32"/>
                <w:szCs w:val="32"/>
              </w:rPr>
              <w:t xml:space="preserve"> </w:t>
            </w:r>
            <w:r>
              <w:rPr>
                <w:bCs/>
                <w:sz w:val="32"/>
                <w:szCs w:val="32"/>
              </w:rPr>
              <w:t>ISTANZA DI PARTECIPAZIONE ALLA PROCEDURA NEGOZIATA E DICHIARAZIONE SOSTITUTIVA AI SENSI DEL D.P.R. 445/2000.</w:t>
            </w:r>
          </w:p>
          <w:p>
            <w:pPr>
              <w:pStyle w:val="Heading5"/>
              <w:spacing w:lineRule="auto" w:line="240"/>
              <w:rPr>
                <w:bCs/>
                <w:sz w:val="24"/>
                <w:szCs w:val="32"/>
                <w:lang w:val="it-IT" w:eastAsia="en-US"/>
              </w:rPr>
            </w:pPr>
            <w:r>
              <w:rPr>
                <w:bCs/>
                <w:sz w:val="24"/>
                <w:szCs w:val="32"/>
                <w:lang w:val="it-IT" w:eastAsia="en-US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it-IT" w:eastAsia="en-US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ab/>
        <w:t>Alla Stazione Appaltante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b/>
        </w:rPr>
        <w:t>Comune di Par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Piazza Signorelli 1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sz w:val="22"/>
        </w:rPr>
        <w:tab/>
        <w:tab/>
        <w:tab/>
        <w:t>PARONA</w:t>
      </w:r>
    </w:p>
    <w:p>
      <w:pPr>
        <w:pStyle w:val="Sche3"/>
        <w:tabs>
          <w:tab w:val="clear" w:pos="709"/>
          <w:tab w:val="left" w:pos="6946" w:leader="none"/>
        </w:tabs>
        <w:spacing w:lineRule="exact" w:line="280"/>
        <w:rPr>
          <w:rFonts w:ascii="Arial" w:hAnsi="Arial" w:cs="Arial"/>
          <w:color w:val="000000"/>
          <w:sz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  <w:tab w:val="left" w:pos="6946" w:leader="none"/>
        </w:tabs>
        <w:spacing w:lineRule="exact" w:line="28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Richiesta di partecipazione alla selezione delle Ditte da invitare alla procedura negoziata ai sensi dell’art. 36, comma 2 lett. b) e 7 del D.Lgs.50/2016 per l’espeltamento del servizio di “manutenzione del verde pubblico per la durata di mesi 24 a far data dalla sottoscrizione del contratto”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mporto a base di gara euro 152.000,00 + oneri sicurezza di € 5.000,00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cs="Arial" w:ascii="Arial" w:hAnsi="Arial"/>
                <w:b/>
              </w:rPr>
              <w:t>Istanza di partecipaz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 il ............................................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……………………………………………… email ………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efono ……………………………………………………… fax ………………………………………………………</w:t>
      </w:r>
    </w:p>
    <w:p>
      <w:pPr>
        <w:pStyle w:val="Heading5"/>
        <w:spacing w:lineRule="exact" w:line="3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5"/>
        <w:spacing w:lineRule="exact" w:line="320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 essere invitato alla procedura negoziata in oggetto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5_878648529"/>
      <w:bookmarkStart w:id="1" w:name="__Fieldmark__5_8786485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6_878648529"/>
      <w:bookmarkStart w:id="3" w:name="__Fieldmark__6_8786485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consorzio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7_878648529"/>
      <w:bookmarkStart w:id="5" w:name="__Fieldmark__7_87864852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stabile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8_878648529"/>
      <w:bookmarkStart w:id="7" w:name="__Fieldmark__8_87864852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x art. 45, comma 2, lett. b) D.Lgs. n. 50/2016 s.m.i.;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9_878648529"/>
      <w:bookmarkStart w:id="9" w:name="__Fieldmark__9_87864852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0_878648529"/>
      <w:bookmarkStart w:id="11" w:name="__Fieldmark__10_878648529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1_878648529"/>
      <w:bookmarkStart w:id="13" w:name="__Fieldmark__11_878648529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2_878648529"/>
      <w:bookmarkStart w:id="15" w:name="__Fieldmark__12_878648529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3_878648529"/>
      <w:bookmarkStart w:id="17" w:name="__Fieldmark__13_878648529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7_878648529"/>
      <w:bookmarkStart w:id="19" w:name="__Fieldmark__17_878648529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8_878648529"/>
      <w:bookmarkStart w:id="21" w:name="__Fieldmark__18_87864852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9_878648529"/>
      <w:bookmarkStart w:id="23" w:name="__Fieldmark__19_878648529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0_878648529"/>
      <w:bookmarkStart w:id="25" w:name="__Fieldmark__20_878648529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6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4_878648529"/>
      <w:bookmarkStart w:id="27" w:name="__Fieldmark__24_878648529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5_878648529"/>
      <w:bookmarkStart w:id="29" w:name="__Fieldmark__25_878648529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6_878648529"/>
      <w:bookmarkStart w:id="31" w:name="__Fieldmark__26_878648529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/>
      </w:pPr>
      <w:r>
        <w:rPr/>
        <w:t>DICHIA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possedere tutti i requisiti di ordine generale di cui all’articolo 80 del D.Lgs. 50/2016 s.m.i.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degli elaborati progettuali dell’intervento di che trattasi e di essere interessato alla partecipazione alla procedura in oggett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Rientrocorpodeltesto2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 xml:space="preserve">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Rientrocorpodeltesto2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u w:val="single"/>
        </w:rPr>
        <w:t>N.B.</w:t>
      </w:r>
      <w:r>
        <w:rPr>
          <w:rFonts w:cs="Arial"/>
          <w:sz w:val="18"/>
          <w:szCs w:val="18"/>
        </w:rPr>
        <w:t>: La dichiarazione, a pena di nullità, deve essere corredata da fotocopia, non autenticata, di valido documento di identità del sottoscrittore.</w:t>
      </w:r>
    </w:p>
    <w:p>
      <w:pPr>
        <w:pStyle w:val="Sche3"/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7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30:00Z</dcterms:created>
  <dc:creator>EDk Editore</dc:creator>
  <dc:description/>
  <cp:keywords/>
  <dc:language>en-US</dc:language>
  <cp:lastModifiedBy>Piero</cp:lastModifiedBy>
  <cp:lastPrinted>2011-03-14T14:33:00Z</cp:lastPrinted>
  <dcterms:modified xsi:type="dcterms:W3CDTF">2019-03-18T08:49:00Z</dcterms:modified>
  <cp:revision>4</cp:revision>
  <dc:subject/>
  <dc:title>COMUNE DI ______________________________</dc:title>
</cp:coreProperties>
</file>